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000" w:leader="none"/>
        </w:tabs>
        <w:ind w:hanging="0"/>
        <w:rPr>
          <w:sz w:val="24"/>
          <w:szCs w:val="22"/>
        </w:rPr>
      </w:pPr>
      <w:r>
        <w:rPr>
          <w:sz w:val="24"/>
          <w:szCs w:val="22"/>
        </w:rPr>
        <w:t>Приложение 7 читать в следующей редакции</w:t>
      </w:r>
    </w:p>
    <w:p>
      <w:pPr>
        <w:pStyle w:val="TextBodyIndent"/>
        <w:ind w:left="705" w:hanging="0"/>
        <w:jc w:val="right"/>
        <w:rPr>
          <w:sz w:val="24"/>
        </w:rPr>
      </w:pPr>
      <w:r>
        <w:rPr>
          <w:sz w:val="24"/>
        </w:rPr>
        <w:t>Приложение 7</w:t>
      </w:r>
    </w:p>
    <w:p>
      <w:pPr>
        <w:pStyle w:val="TextBodyIndent"/>
        <w:ind w:left="705" w:hanging="0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лубокинского сельского поселения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«О бюджете Глубокинского сельского </w:t>
      </w:r>
    </w:p>
    <w:p>
      <w:pPr>
        <w:pStyle w:val="TextBodyIndent"/>
        <w:tabs>
          <w:tab w:val="clear" w:pos="708"/>
          <w:tab w:val="left" w:pos="5220" w:leader="none"/>
          <w:tab w:val="right" w:pos="9355" w:leader="none"/>
        </w:tabs>
        <w:jc w:val="left"/>
        <w:rPr/>
      </w:pPr>
      <w:r>
        <w:rPr>
          <w:sz w:val="24"/>
        </w:rPr>
        <w:tab/>
        <w:t xml:space="preserve">    поселения на 2014 год и на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5220" w:leader="none"/>
          <w:tab w:val="right" w:pos="9355" w:leader="none"/>
        </w:tabs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плановый период 2015 и 2016 годов»</w:t>
      </w:r>
    </w:p>
    <w:p>
      <w:pPr>
        <w:pStyle w:val="TextBodyIndent"/>
        <w:tabs>
          <w:tab w:val="clear" w:pos="708"/>
          <w:tab w:val="left" w:pos="5580" w:leader="none"/>
          <w:tab w:val="right" w:pos="9921" w:leader="none"/>
        </w:tabs>
        <w:jc w:val="left"/>
        <w:rPr>
          <w:sz w:val="24"/>
        </w:rPr>
      </w:pPr>
      <w:r>
        <w:rPr>
          <w:sz w:val="24"/>
        </w:rPr>
        <w:tab/>
        <w:t xml:space="preserve">         «    »                  2013   г.   №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Распределение бюджетных ассигнований на 2014 год по разделам, подразделам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целевым статьям и видам расходов классификации расходов бюджетов 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360"/>
        <w:gridCol w:w="540"/>
        <w:gridCol w:w="1260"/>
        <w:gridCol w:w="900"/>
        <w:gridCol w:w="1440"/>
      </w:tblGrid>
      <w:tr>
        <w:trPr>
          <w:trHeight w:val="31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rPr/>
            </w:pPr>
            <w:r>
              <w:rPr/>
              <w:t>Сумма</w:t>
            </w:r>
          </w:p>
        </w:tc>
      </w:tr>
      <w:tr>
        <w:trPr>
          <w:trHeight w:val="2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53,7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>
          <w:trHeight w:val="54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>
          <w:trHeight w:val="6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8,4</w:t>
            </w:r>
          </w:p>
        </w:tc>
      </w:tr>
      <w:tr>
        <w:trPr>
          <w:trHeight w:val="54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4-2015 г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5,8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Обеспечение деятельности администрации сельского пос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5,8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1,5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1,5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1,5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,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,5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,5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8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выплаты населе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8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обязательных платежей в бюджетную систему Российской Федераци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Расходы на уплату налог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 00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 00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обязательных платежей в бюджетную систему Российской Федераци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 00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Глубокинского сельского поселения Краснинского района Смоленской области» на 2014-2015 г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>
                <w:szCs w:val="22"/>
              </w:rPr>
              <w:t>Пожарная безопас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2"/>
              </w:rPr>
              <w:t>Обеспечение деятельности финансовых, налоговых таможенных органов и органов финансового (финансово-бюджетного) надз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ых орган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 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30 00 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ыплаты персоналу муниципальных орган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езервный фонд администраци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езервные сред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циональн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2</w:t>
            </w:r>
          </w:p>
        </w:tc>
      </w:tr>
      <w:tr>
        <w:trPr>
          <w:trHeight w:val="25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2</w:t>
            </w:r>
          </w:p>
        </w:tc>
      </w:tr>
      <w:tr>
        <w:trPr>
          <w:trHeight w:val="25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рограммные расходы органов исполнительной вла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2</w:t>
            </w:r>
          </w:p>
        </w:tc>
      </w:tr>
      <w:tr>
        <w:trPr>
          <w:trHeight w:val="2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 на территориях , где отсутствуют военные комиссари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2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6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6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циональная эконом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8,0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рожное хозяйство (дорожные фонд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  <w:szCs w:val="22"/>
              </w:rPr>
            </w:pPr>
            <w:r>
              <w:rPr>
                <w:szCs w:val="22"/>
              </w:rPr>
              <w:t>Муниципальная программа «Развитие дорожно-транспортного комплекса муниципального образования    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</w:tr>
      <w:tr>
        <w:trPr>
          <w:trHeight w:val="66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Обеспечение безопасности дорожного движения на территории </w:t>
            </w:r>
            <w:r>
              <w:rPr>
                <w:b w:val="false"/>
                <w:bCs/>
                <w:szCs w:val="22"/>
                <w:u w:val="none"/>
              </w:rPr>
              <w:t>муниципального образования</w:t>
            </w:r>
            <w:r>
              <w:rPr>
                <w:szCs w:val="22"/>
              </w:rPr>
              <w:t xml:space="preserve">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</w:tr>
      <w:tr>
        <w:trPr>
          <w:trHeight w:val="66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u w:val="none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 -гололедными  материалам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66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8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/>
              <w:t>Иные закупки товаров, работ и услуг дл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8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Текущий (ямочный)ремонт  и прочие мероприя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</w:tc>
      </w:tr>
      <w:tr>
        <w:trPr>
          <w:trHeight w:val="8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</w:tc>
      </w:tr>
      <w:tr>
        <w:trPr>
          <w:trHeight w:val="8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/>
              <w:t>Иные закупки товаров, работ и услуг дл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</w:tc>
      </w:tr>
      <w:tr>
        <w:trPr>
          <w:trHeight w:val="8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звитие системы  организации движения транспортных средств и пешеходов, и повышение безопасности дорожных условий (дорожные знаки, информационные щиты,дорожная разметка, строительство мостков, паспортизация дорог и прочие мероприятия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</w:tr>
      <w:tr>
        <w:trPr>
          <w:trHeight w:val="8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</w:tr>
      <w:tr>
        <w:trPr>
          <w:trHeight w:val="8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/>
              <w:t>Иные закупки товаров, работ и услуг дл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 )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Другие вопросы в области эконом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b w:val="false"/>
                <w:bCs/>
                <w:szCs w:val="22"/>
                <w:u w:val="none"/>
              </w:rPr>
              <w:t>Муниципальная  программа «Создание благоприятного предпринимательского климата на территории муниципального образования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szCs w:val="22"/>
                <w:u w:val="none"/>
              </w:rPr>
              <w:t>Развитие малого и среднего предпринимательства на территор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редоставление субсидий муниципальным бюджета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u w:val="none"/>
              </w:rPr>
              <w:t>Субсидии некоммерческим организациям (за исключением муниципальных учреждений</w:t>
            </w:r>
            <w:r>
              <w:rPr>
                <w:u w:val="none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,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szCs w:val="24"/>
              </w:rPr>
            </w:pPr>
            <w:r>
              <w:rPr>
                <w:szCs w:val="22"/>
              </w:rPr>
              <w:t>Муниципальная программа «Создание условий  для обеспечения качественными услугами ЖКХ и благоустройство муниципального образования Глубокинского сельского поселения Краснинского района  Смоленской области» на 2014-2016 г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– «Газоснабжение, водоснабжение и водоотведение населенных пунктов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 </w:t>
            </w:r>
            <w:r>
              <w:rPr>
                <w:b w:val="false"/>
                <w:bCs/>
                <w:u w:val="none"/>
              </w:rPr>
              <w:t>Расходы на развитие водоснабжения в сельской мест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  <w:szCs w:val="24"/>
              </w:rPr>
            </w:pPr>
            <w:r>
              <w:rPr>
                <w:szCs w:val="22"/>
              </w:rPr>
              <w:t>Муниципальная программа «Создание условий  для обеспечения качественными услугами ЖКХ и благоустройство муниципального образования Глубокинского сельского поселения Краснинского района  Смоленской области» на 2014-2016 г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-«Благоустройство территории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электроэнергии, потребленной на нужды уличного осве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осстановление наружных сетей энергосбережения уличного осве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рганизацию и содержания мест захоро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погребение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зелен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рочее 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разовани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шее и после вузовское, профессиональное обра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4-2015 г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«Подготовка кадров для органа муниципального образования Глубокинского сельского поселения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</w:t>
            </w:r>
          </w:p>
        </w:tc>
      </w:tr>
      <w:tr>
        <w:trPr>
          <w:trHeight w:val="338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3,3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6:47:00Z</dcterms:created>
  <dc:creator>111</dc:creator>
  <dc:description/>
  <cp:keywords/>
  <dc:language>en-US</dc:language>
  <cp:lastModifiedBy>Oleg</cp:lastModifiedBy>
  <dcterms:modified xsi:type="dcterms:W3CDTF">2013-11-17T11:39:00Z</dcterms:modified>
  <cp:revision>6</cp:revision>
  <dc:subject/>
  <dc:title>Приложение 8 читать в следующей редакции</dc:title>
</cp:coreProperties>
</file>